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еологии 2015/2016 г.</w:t>
      </w:r>
    </w:p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. 9 класс</w:t>
      </w:r>
    </w:p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60 минут</w:t>
      </w:r>
    </w:p>
    <w:p>
      <w:pPr>
        <w:pStyle w:val="Style16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 100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рода образуется в болоте?  (2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рф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нец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т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с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льефа, созданная человеком? (3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ррикон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рхан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еплен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юна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рода необходима для приготовления дорожного щебня? (4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ок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ина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вестняк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врит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лезное ископаемое добывается из джеспелитов? (3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фть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ые руды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маз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чего геологи отбирают образцы? (2 балла)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ас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гнитометр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ток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велир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жерло и кратер (2 балла)</w:t>
      </w:r>
    </w:p>
    <w:p>
      <w:pPr>
        <w:pStyle w:val="Style16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улкан</w:t>
      </w:r>
    </w:p>
    <w:p>
      <w:pPr>
        <w:pStyle w:val="Style16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ансформный разлом</w:t>
      </w:r>
    </w:p>
    <w:p>
      <w:pPr>
        <w:pStyle w:val="Style16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стовое озеро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а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Земли (2 балл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Несколько миллионов л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Несколько триллионов лет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Несколько тысячелетий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Несколько миллиардов л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тров, расположенный в осевой части срединно-океанического хребта (2 балла)</w:t>
      </w:r>
    </w:p>
    <w:p>
      <w:pPr>
        <w:pStyle w:val="C2"/>
        <w:spacing w:lineRule="auto" w:line="276" w:before="0" w:after="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ландия</w:t>
      </w:r>
    </w:p>
    <w:p>
      <w:pPr>
        <w:pStyle w:val="C2"/>
        <w:spacing w:lineRule="auto" w:line="276" w:before="0" w:after="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а</w:t>
      </w:r>
    </w:p>
    <w:p>
      <w:pPr>
        <w:pStyle w:val="C2"/>
        <w:spacing w:lineRule="auto" w:line="276" w:before="0" w:after="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халин</w:t>
      </w:r>
    </w:p>
    <w:p>
      <w:pPr>
        <w:pStyle w:val="C2"/>
        <w:spacing w:lineRule="auto" w:line="276" w:before="0" w:after="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дагаскар</w:t>
      </w:r>
    </w:p>
    <w:p>
      <w:pPr>
        <w:pStyle w:val="C2"/>
        <w:spacing w:lineRule="auto" w:line="276" w:before="0" w:after="0"/>
        <w:ind w:left="141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инентальная кора имеет (2 балла)</w:t>
      </w:r>
    </w:p>
    <w:p>
      <w:pPr>
        <w:pStyle w:val="Style16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а слоя</w:t>
      </w:r>
    </w:p>
    <w:p>
      <w:pPr>
        <w:pStyle w:val="Style16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слоя</w:t>
      </w:r>
    </w:p>
    <w:p>
      <w:pPr>
        <w:pStyle w:val="Style16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слой</w:t>
      </w:r>
    </w:p>
    <w:p>
      <w:pPr>
        <w:pStyle w:val="Style16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етыре слоя </w:t>
      </w:r>
    </w:p>
    <w:p>
      <w:pPr>
        <w:pStyle w:val="Style16"/>
        <w:ind w:left="14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 горной выработкой? (3 балла)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нажение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трек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раг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лом</w:t>
      </w:r>
    </w:p>
    <w:p>
      <w:pPr>
        <w:pStyle w:val="Style16"/>
        <w:spacing w:before="0" w:after="0"/>
        <w:ind w:left="1418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тосфера – это (2 балл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Земная кора и верхняя часть мантии  </w:t>
      </w:r>
    </w:p>
    <w:p>
      <w:pPr>
        <w:pStyle w:val="C2"/>
        <w:spacing w:lineRule="auto" w:line="276" w:before="0" w:after="0"/>
        <w:ind w:left="708" w:firstLine="708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Часть верхней мант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антия и земная к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Часть яд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ое полезное ископаемое добывается из кимберлитов? (2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фть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езные руды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маз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ая порода необходима для изготовления стекла? (4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ок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ина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лечник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гломерат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яемое полезное ископаемое (2 балла)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лото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а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ль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ные руды</w:t>
      </w:r>
    </w:p>
    <w:p>
      <w:pPr>
        <w:pStyle w:val="Style16"/>
        <w:spacing w:before="0" w:after="0"/>
        <w:ind w:left="141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е соответствие (5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ороды</w:t>
        <w:tab/>
        <w:tab/>
        <w:tab/>
        <w:tab/>
        <w:tab/>
        <w:t>Пород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Интрузивная порода</w:t>
        <w:tab/>
        <w:tab/>
        <w:tab/>
        <w:tab/>
        <w:t>А) Габбро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Метаморфическая порода</w:t>
        <w:tab/>
        <w:t xml:space="preserve"> </w:t>
        <w:tab/>
        <w:tab/>
        <w:t>Б) Конгломерат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 Эффузивная порода</w:t>
        <w:tab/>
        <w:tab/>
        <w:tab/>
        <w:tab/>
        <w:t>В) Туф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ab/>
        <w:t>Г) Яшма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е соответствие (5 баллов)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асть с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>Горы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зия               </w:t>
        <w:tab/>
        <w:tab/>
        <w:tab/>
        <w:tab/>
        <w:tab/>
        <w:t>А) Гималаи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мерика               </w:t>
        <w:tab/>
        <w:tab/>
        <w:tab/>
        <w:tab/>
        <w:t>Б) Улуру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встралия                   </w:t>
        <w:tab/>
        <w:tab/>
        <w:tab/>
        <w:t>В) Кордильеры</w:t>
        <w:tab/>
        <w:tab/>
        <w:tab/>
        <w:tab/>
        <w:tab/>
        <w:tab/>
        <w:tab/>
        <w:tab/>
        <w:tab/>
        <w:tab/>
        <w:tab/>
        <w:t>Г) Килиманджаро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инерал ангидрит (5 баллов)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Силикат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льфат  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сид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бонат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Как называется минерал – сульфид цинка (5 баллов)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лен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новарь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фалерит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ому азимуту соответствует северо-западное  направление? (5 баллов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135º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5º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0º</w:t>
      </w:r>
    </w:p>
    <w:p>
      <w:pPr>
        <w:pStyle w:val="Style16"/>
        <w:spacing w:before="0" w:after="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15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 кайнозойской эре относится период (5 баллов)</w:t>
      </w:r>
    </w:p>
    <w:p>
      <w:pPr>
        <w:pStyle w:val="C2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>Триасовый</w:t>
      </w:r>
    </w:p>
    <w:p>
      <w:pPr>
        <w:pStyle w:val="C2"/>
        <w:spacing w:lineRule="auto" w:line="276" w:before="0" w:after="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менноугольный</w:t>
      </w:r>
    </w:p>
    <w:p>
      <w:pPr>
        <w:pStyle w:val="C2"/>
        <w:spacing w:lineRule="auto" w:line="276" w:before="0" w:after="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геновый</w:t>
      </w:r>
    </w:p>
    <w:p>
      <w:pPr>
        <w:pStyle w:val="C2"/>
        <w:spacing w:lineRule="auto" w:line="276" w:before="0" w:after="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довикский</w:t>
      </w:r>
    </w:p>
    <w:p>
      <w:pPr>
        <w:pStyle w:val="C2"/>
        <w:spacing w:lineRule="auto" w:line="276" w:before="0" w:after="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асположите породы по мере уменьшения размера слагающих их частиц  (5 баллов)       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Пески</w:t>
        <w:tab/>
        <w:tab/>
        <w:t>Б) Гравийники</w:t>
        <w:tab/>
        <w:t>В) Валунники</w:t>
        <w:tab/>
        <w:tab/>
        <w:t>Г) Алевриты</w:t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708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ставьте недостающее слово (5 баллов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ление полезных ископаемых в земной коре – это………………..…………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727"/>
      </w:tblGrid>
      <w:tr>
        <w:trPr/>
        <w:tc>
          <w:tcPr>
            <w:tcW w:w="36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Установите соотве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баллов)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</w:tc>
        <w:tc>
          <w:tcPr>
            <w:tcW w:w="6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26230" cy="20193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ремя образования разрывного нарушения В (10 баллов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А) после N – до L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Б) до N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В) после R до Р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2856230" cy="2459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Пояснение при решении задания 24. Буквами латинского алфавита указан возраст осадочных и интрузивных геологических тел. Необходимо определить их возрастные соотношения относительно друг друга (от древних к молодым). Рассмотреть разлом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с точки зрения его соотношения с геологическими телами и определить возраст образования разлома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е соответствие (7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еаническая к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раница Мох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азальтовый сл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Гранитный сл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инентальная к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493385" cy="18503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4:00Z</dcterms:created>
  <dc:creator>Рафаэль</dc:creator>
  <dc:description/>
  <cp:keywords/>
  <dc:language>en-US</dc:language>
  <cp:lastModifiedBy>Klass21</cp:lastModifiedBy>
  <dcterms:modified xsi:type="dcterms:W3CDTF">2015-11-09T10:03:00Z</dcterms:modified>
  <cp:revision>10</cp:revision>
  <dc:subject/>
  <dc:title/>
</cp:coreProperties>
</file>